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4182276738"/>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4182276738"/>
                                  <w:bookmarkStart w:id="1" w:name="__Fieldmark__6_4182276738"/>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4182276738"/>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4182276738"/>
                            <w:bookmarkStart w:id="3" w:name="__Fieldmark__6_4182276738"/>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