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3557202009"/>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3557202009"/>
                                  <w:bookmarkStart w:id="1" w:name="__Fieldmark__6_3557202009"/>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557202009"/>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3557202009"/>
                            <w:bookmarkStart w:id="3" w:name="__Fieldmark__6_3557202009"/>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