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339115754"/>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339115754"/>
                                  <w:bookmarkStart w:id="1" w:name="__Fieldmark__6_339115754"/>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39115754"/>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339115754"/>
                            <w:bookmarkStart w:id="3" w:name="__Fieldmark__6_339115754"/>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